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UN : very bright,shining, clouds on/ off  covering sun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emp. : comfy , Estimate around 80/85 degrees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wind: None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44"/>
          <w:szCs w:val="44"/>
        </w:rPr>
        <w:t>Clouds: Cumulus,fluffy</w:t>
      </w:r>
      <w:r>
        <w:rPr>
          <w:b/>
          <w:bCs/>
          <w:sz w:val="64"/>
          <w:szCs w:val="6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48Z</dcterms:created>
  <dc:creator/>
  <dc:description/>
  <dc:language>en-US</dc:language>
  <cp:lastModifiedBy/>
  <cp:revision>0</cp:revision>
  <dc:subject/>
  <dc:title/>
</cp:coreProperties>
</file>